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igns of a Successful Home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he internet has come up with a lot of different ways of earning money. These online methods of earning cash are commonly known as easy money. This is simply because they are not as involving as the rest. One of the most common easy earning businesses is the popular home businesses. This is basically where one uses the internet to earn ‘easy’ money at the comfort of his or her home. There are certain signs or things to look for in a home business. In fact, these signs are somehow similar in most of the online easy jobs. Here are the major ones.</w:t>
      </w:r>
    </w:p>
    <w:p>
      <w:pPr>
        <w:pStyle w:val="Normal"/>
        <w:jc w:val="both"/>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rPr>
        <w:t xml:space="preserve">As we all know, many of the so called ‘easy’ home businesses fail in the course of their progress. As a matter of fact, some fail as early as within the first four months of operation. There are several factors that can be related with this. However, there is handful of online home businesses that have prospered. In that case, one thing to look for in a successful home business is its life span. If a home business has lasted for about four years or more, then this implies that it has what it takes to be called a successful online business. </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 xml:space="preserve">Another very rare sign of a good online business is one that sells good products. By ‘good products’ I do not only mean quality products, but also products that have a wide market. This might sound silly but it is a vital sign Think about it; how many online sites actually sell stuff that you can buy. Truth be told, most of them sell products that you can never even think of buying. If an online home business deals with items that have a reasonable range of clients, then it can also be said to be successful. This is one very rare characteristic with online home businesses.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bCs/>
        </w:rPr>
        <w:t xml:space="preserve">One very common disadvantage with online business is the simple fact that cash is used up more in the initial stages than in the latter stages. This is due to the several money-consuming processes that one has to undergo before fully settling into the online home business. This includes the likes of setting up the website, marketing and buying the usual gadgets for the business. This happens such that one tends to get broke even before he or she fully starts that business. On the contrary, a good home business should be one that minimizes its initial cost yet still maintaining its efficienc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8:00Z</dcterms:created>
  <dc:creator>iDNA</dc:creator>
  <dc:description/>
  <dc:language>en-US</dc:language>
  <cp:lastModifiedBy>NEIL</cp:lastModifiedBy>
  <dcterms:modified xsi:type="dcterms:W3CDTF">2011-04-15T14:38:00Z</dcterms:modified>
  <cp:revision>1</cp:revision>
  <dc:subject/>
  <dc:title/>
</cp:coreProperties>
</file>